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1</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790695430"/>
            <w:bookmarkStart w:id="1" w:name="__Fieldmark__0_79069543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790695430"/>
            <w:bookmarkStart w:id="3" w:name="__Fieldmark__1_79069543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790695430"/>
            <w:bookmarkStart w:id="5" w:name="__Fieldmark__2_79069543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790695430"/>
            <w:bookmarkStart w:id="7" w:name="__Fieldmark__3_79069543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90695430"/>
            <w:bookmarkStart w:id="9" w:name="__Fieldmark__4_79069543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90695430"/>
            <w:bookmarkStart w:id="11" w:name="__Fieldmark__5_79069543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90695430"/>
            <w:bookmarkStart w:id="13" w:name="__Fieldmark__6_79069543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790695430"/>
            <w:bookmarkStart w:id="15" w:name="__Fieldmark__7_79069543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790695430"/>
            <w:bookmarkStart w:id="17" w:name="__Fieldmark__8_79069543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790695430"/>
            <w:bookmarkStart w:id="19" w:name="__Fieldmark__9_79069543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790695430"/>
            <w:bookmarkStart w:id="21" w:name="__Fieldmark__10_79069543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790695430"/>
            <w:bookmarkStart w:id="23" w:name="__Fieldmark__11_79069543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790695430"/>
            <w:bookmarkStart w:id="25" w:name="__Fieldmark__12_79069543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790695430"/>
            <w:bookmarkStart w:id="27" w:name="__Fieldmark__13_79069543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790695430"/>
            <w:bookmarkStart w:id="29" w:name="__Fieldmark__14_79069543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790695430"/>
            <w:bookmarkStart w:id="31" w:name="__Fieldmark__15_79069543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90695430"/>
            <w:bookmarkStart w:id="34" w:name="__Fieldmark__16_79069543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790695430"/>
            <w:bookmarkStart w:id="36" w:name="__Fieldmark__17_79069543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790695430"/>
            <w:bookmarkStart w:id="38" w:name="__Fieldmark__18_79069543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790695430"/>
            <w:bookmarkStart w:id="40" w:name="__Fieldmark__19_79069543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790695430"/>
            <w:bookmarkStart w:id="42" w:name="__Fieldmark__20_79069543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790695430"/>
            <w:bookmarkStart w:id="44" w:name="__Fieldmark__21_79069543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790695430"/>
            <w:bookmarkStart w:id="46" w:name="__Fieldmark__22_79069543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790695430"/>
            <w:bookmarkStart w:id="48" w:name="__Fieldmark__23_79069543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790695430"/>
            <w:bookmarkStart w:id="50" w:name="__Fieldmark__24_79069543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790695430"/>
            <w:bookmarkStart w:id="52" w:name="__Fieldmark__25_79069543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790695430"/>
            <w:bookmarkStart w:id="54" w:name="__Fieldmark__27_79069543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790695430"/>
            <w:bookmarkStart w:id="56" w:name="__Fieldmark__28_79069543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790695430"/>
            <w:bookmarkStart w:id="58" w:name="__Fieldmark__29_79069543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790695430"/>
            <w:bookmarkStart w:id="60" w:name="__Fieldmark__30_79069543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790695430"/>
            <w:bookmarkStart w:id="62" w:name="__Fieldmark__31_79069543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pPr>
            <w:r>
              <w:rPr>
                <w:rFonts w:cs="Verdana" w:ascii="Verdana" w:hAnsi="Verdana"/>
                <w:sz w:val="16"/>
                <w:szCs w:val="16"/>
              </w:rPr>
              <w:t xml:space="preserve">Cumple con las normas establecidas en el aula </w:t>
            </w:r>
          </w:p>
          <w:p>
            <w:pPr>
              <w:pStyle w:val="Sinespaciado"/>
              <w:rPr>
                <w:rFonts w:ascii="Verdana" w:hAnsi="Verdana" w:cs="Verdana"/>
                <w:sz w:val="16"/>
                <w:szCs w:val="16"/>
              </w:rPr>
            </w:pPr>
            <w:r>
              <w:rPr>
                <w:rFonts w:cs="Verdana" w:ascii="Verdana" w:hAnsi="Verdana"/>
                <w:sz w:val="16"/>
                <w:szCs w:val="16"/>
              </w:rPr>
              <w:t xml:space="preserve">Participa en la construcción de las consecuencias al no cumplir las normas establecidas en el salón  </w:t>
            </w:r>
          </w:p>
          <w:p>
            <w:pPr>
              <w:pStyle w:val="Sinespaciado"/>
              <w:rPr>
                <w:rFonts w:ascii="Verdana" w:hAnsi="Verdana" w:cs="Verdana"/>
                <w:sz w:val="16"/>
                <w:szCs w:val="16"/>
              </w:rPr>
            </w:pPr>
            <w:r>
              <w:rPr>
                <w:rFonts w:cs="Verdana" w:ascii="Verdana" w:hAnsi="Verdana"/>
                <w:sz w:val="16"/>
                <w:szCs w:val="16"/>
              </w:rPr>
              <w:t xml:space="preserve">Asume las consecuencias al no cumplir con las normas del salón </w:t>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beam, computer, 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790695430"/>
            <w:bookmarkStart w:id="64" w:name="__Fieldmark__34_79069543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790695430"/>
            <w:bookmarkStart w:id="66" w:name="__Fieldmark__35_79069543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790695430"/>
            <w:bookmarkStart w:id="68" w:name="__Fieldmark__36_79069543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790695430"/>
            <w:bookmarkStart w:id="70" w:name="__Fieldmark__37_79069543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790695430"/>
            <w:bookmarkStart w:id="72" w:name="__Fieldmark__38_79069543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790695430"/>
            <w:bookmarkStart w:id="74" w:name="__Fieldmark__39_79069543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790695430"/>
            <w:bookmarkStart w:id="76" w:name="__Fieldmark__40_79069543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790695430"/>
            <w:bookmarkStart w:id="78" w:name="__Fieldmark__41_79069543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790695430"/>
            <w:bookmarkStart w:id="80" w:name="__Fieldmark__42_79069543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790695430"/>
            <w:bookmarkStart w:id="82" w:name="__Fieldmark__43_79069543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790695430"/>
            <w:bookmarkStart w:id="84" w:name="__Fieldmark__44_79069543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790695430"/>
            <w:bookmarkStart w:id="86" w:name="__Fieldmark__45_79069543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3th to the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atch the whole short film found on the following link: (pending Pili). </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9:25:00Z</dcterms:created>
  <dc:creator>Ana Maria</dc:creator>
  <dc:description/>
  <dc:language>en-US</dc:language>
  <cp:lastModifiedBy>usuario</cp:lastModifiedBy>
  <cp:lastPrinted>2009-01-26T08:55:00Z</cp:lastPrinted>
  <dcterms:modified xsi:type="dcterms:W3CDTF">2011-09-09T19:25:00Z</dcterms:modified>
  <cp:revision>2</cp:revision>
  <dc:subject/>
  <dc:title/>
</cp:coreProperties>
</file>